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ólog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undación Privada Vila Casas ha puesto siempre empeño en la promoción de los conocimientos médico-sanitarios en la sociedad con la intención de contribuir a la formación de una opinión pública crítica, pero sin crear alarmas innecesarias. Una de sus líneas de actuación es, precisamente, la comunicación de la salud pública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 esa voluntad, en 1995 nació el Proyecto Quiral, que forman el </w:t>
      </w:r>
      <w:r>
        <w:rPr>
          <w:rFonts w:cs="Arial" w:ascii="Arial" w:hAnsi="Arial"/>
          <w:i/>
          <w:iCs/>
          <w:sz w:val="20"/>
        </w:rPr>
        <w:t>Informe</w:t>
      </w:r>
      <w:r>
        <w:rPr>
          <w:rFonts w:cs="Arial" w:ascii="Arial" w:hAnsi="Arial"/>
          <w:sz w:val="20"/>
        </w:rPr>
        <w:t xml:space="preserve">, los </w:t>
      </w:r>
      <w:r>
        <w:rPr>
          <w:rFonts w:cs="Arial" w:ascii="Arial" w:hAnsi="Arial"/>
          <w:i/>
          <w:iCs/>
          <w:sz w:val="20"/>
        </w:rPr>
        <w:t>Encuentros</w:t>
      </w:r>
      <w:r>
        <w:rPr>
          <w:rFonts w:cs="Arial" w:ascii="Arial" w:hAnsi="Arial"/>
          <w:sz w:val="20"/>
        </w:rPr>
        <w:t xml:space="preserve"> y los </w:t>
      </w:r>
      <w:r>
        <w:rPr>
          <w:rFonts w:cs="Arial" w:ascii="Arial" w:hAnsi="Arial"/>
          <w:i/>
          <w:iCs/>
          <w:sz w:val="20"/>
        </w:rPr>
        <w:t>Cuadernos</w:t>
      </w:r>
      <w:r>
        <w:rPr>
          <w:rFonts w:cs="Arial" w:ascii="Arial" w:hAnsi="Arial"/>
          <w:sz w:val="20"/>
        </w:rPr>
        <w:t xml:space="preserve">, consultables en sus ediciones digitales en la página web que la Fundación Vila Casas puso en servicio en la red en el año 1999 y que va incorporando periódicamente, en forma de actualización, todos los textos que edita, ya sean libros o publicaciones periódicas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i/>
          <w:iCs/>
          <w:sz w:val="20"/>
        </w:rPr>
        <w:t>Informe Quiral</w:t>
      </w:r>
      <w:r>
        <w:rPr>
          <w:rFonts w:cs="Arial" w:ascii="Arial" w:hAnsi="Arial"/>
          <w:sz w:val="20"/>
        </w:rPr>
        <w:t xml:space="preserve"> es, metafóricamente hablando, el padre del proyecto. Surgido de un acuerdo entre la Fundación Vila Casas y el Observatorio de la Comunicación Científica de la Universidad Pompeu Fabra, Barcelona -como todo el Proyecto Quiral-, este informe anual elaborado a partir de las informaciones de sanidad publicadas en los grandes medios de comunicación escritos de nuestro país se ha convertido en un importante instrumento sociológico: un referente anual para conocer las grandes preocupaciones de la sociedad en el ámbito sanitario, tanto en su permanente presencia en los medios, como por la amplitud e intensidad con que se tratan y la pasión con que se debaten. Sabemos que una noticia, como un rayo de luz polarizada, puede tener también distintas interpretaciones dependiendo del medio que la transmita… de ahí su </w:t>
      </w:r>
      <w:r>
        <w:rPr>
          <w:rFonts w:cs="Arial" w:ascii="Arial" w:hAnsi="Arial"/>
          <w:i/>
          <w:iCs/>
          <w:sz w:val="20"/>
        </w:rPr>
        <w:t>quiralida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ero los hijos crecen y su estrella brilla con luz propia. Los </w:t>
      </w:r>
      <w:r>
        <w:rPr>
          <w:rFonts w:cs="Arial" w:ascii="Arial" w:hAnsi="Arial"/>
          <w:i/>
          <w:iCs/>
          <w:sz w:val="20"/>
        </w:rPr>
        <w:t>Encuentros Quiral</w:t>
      </w:r>
      <w:r>
        <w:rPr>
          <w:rFonts w:cs="Arial" w:ascii="Arial" w:hAnsi="Arial"/>
          <w:sz w:val="20"/>
        </w:rPr>
        <w:t xml:space="preserve">, el foro de debate y reflexión que ha reunido ya a más de un centenar de políticos, técnicos sanitarios y profesionales de los medios de comunicación, han logrado fomentar el debate en torno a temas de actualidad e interés social en el ámbito de la sanidad y la política sanitaria en general. Por su parte, los </w:t>
      </w:r>
      <w:r>
        <w:rPr>
          <w:rFonts w:cs="Arial" w:ascii="Arial" w:hAnsi="Arial"/>
          <w:i/>
          <w:sz w:val="20"/>
        </w:rPr>
        <w:t>Cuadernos Quiral</w:t>
      </w:r>
      <w:r>
        <w:rPr>
          <w:rFonts w:cs="Arial" w:ascii="Arial" w:hAnsi="Arial"/>
          <w:sz w:val="20"/>
        </w:rPr>
        <w:t>, expresión escrita de esos Encuentros, son publicaciones monográficas que recogen esencialmente discusiones en profundidad entre especialistas y comunicadores, sobre los temas más sobresalientes apuntados por la prensa y analizados con objetivid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 uno con sus virtudes, han impulsado y aportado nuevas ideas al discurso inicial que pretendía el Proyecto Quiral: mostrar las diversas imágenes que presenta la medicina y la salud en nuestro país, ya sea a través del análisis de la prensa diaria, sus temas o los perfiles del que informa, o de la estimulación del debate sociopolítico en torno a la sanidad en este paí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En esta ocasión, les quiero presentar el último fruto del Proyecto, la nueva publicación </w:t>
      </w:r>
      <w:r>
        <w:rPr>
          <w:rFonts w:cs="Arial" w:ascii="Arial" w:hAnsi="Arial"/>
          <w:b/>
          <w:bCs/>
          <w:i/>
          <w:iCs/>
          <w:sz w:val="20"/>
        </w:rPr>
        <w:t>Opinión Quiral</w:t>
      </w:r>
      <w:r>
        <w:rPr>
          <w:rFonts w:cs="Arial" w:ascii="Arial" w:hAnsi="Arial"/>
          <w:sz w:val="20"/>
        </w:rPr>
        <w:t xml:space="preserve">. Los protagonistas van a ser temas emergentes que la Fundación considera de interés y actualidad, a pesar de no haber contado con un tratamiento relevante por parte de la prensa. Este primer volumen, de una colección que aparecerá con una periodicidad anual, está dedicado a la investigación y el desarrollo (I+D) en España. No en vano se trata de un tema que, por su importancia política y las connotaciones económicas en numerosos sectores, entre ellos el médico-sanitario, merecía una extensa reflexión con título propio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Les invito a leer este primer volumen de </w:t>
      </w:r>
      <w:r>
        <w:rPr>
          <w:rFonts w:cs="Arial" w:ascii="Arial" w:hAnsi="Arial"/>
          <w:b/>
          <w:bCs/>
          <w:i/>
          <w:iCs/>
          <w:sz w:val="20"/>
        </w:rPr>
        <w:t>Opinión Quiral</w:t>
      </w:r>
      <w:r>
        <w:rPr>
          <w:rFonts w:cs="Arial" w:ascii="Arial" w:hAnsi="Arial"/>
          <w:sz w:val="20"/>
        </w:rPr>
        <w:t xml:space="preserve"> con ojos críticos, aquellos que harán de nuestra sociedad un mundo más justo, desde la información y la reflexió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toni Vila Casas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dente de la Fundación Privada Vila Casas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43:00Z</dcterms:created>
  <dc:creator>Rubes Editorial</dc:creator>
  <dc:description/>
  <dc:language>en-US</dc:language>
  <cp:lastModifiedBy>Kristina Nordloff</cp:lastModifiedBy>
  <dcterms:modified xsi:type="dcterms:W3CDTF">2009-03-30T14:43:00Z</dcterms:modified>
  <cp:revision>2</cp:revision>
  <dc:subject/>
  <dc:title>Dentro de los objetivos de la Fundación Privada Vila Casas, los temas sanitarios ocupan una parte principal</dc:title>
</cp:coreProperties>
</file>