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Conclusion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Las ponencias que se recogen en este volumen y el debate sobre I+D, que tuvo lugar el pasado 20 de julio del 2000 en la sede de la Fundación Privada Vila Casas, permiten determinar los tres ejes principales abordados en torno a la situación de la I+D en España:</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Hay suficientes recursos para la I+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Hay en nuestro país suficiente stock de conocimiento para desarrollar la I+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Podemos recuperar el tiempo perdido e incorporarnos juntos a los países competitivo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La Fundación Privada Vila Casas concluy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Hay suficientes recursos para la I+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 xml:space="preserve">Pensamos que el Estado ha hecho un gran esfuerzo en dotar presupuestos para potenciar la I+D mediante dos mecanismos: </w:t>
      </w:r>
      <w:r>
        <w:rPr>
          <w:rFonts w:cs="Arial" w:ascii="Arial" w:hAnsi="Arial"/>
          <w:bCs/>
          <w:sz w:val="20"/>
        </w:rPr>
        <w:t xml:space="preserve">la </w:t>
      </w:r>
      <w:r>
        <w:rPr>
          <w:rFonts w:cs="Arial" w:ascii="Arial" w:hAnsi="Arial"/>
          <w:b/>
          <w:sz w:val="20"/>
        </w:rPr>
        <w:t xml:space="preserve">subvención </w:t>
      </w:r>
      <w:r>
        <w:rPr>
          <w:rFonts w:cs="Arial" w:ascii="Arial" w:hAnsi="Arial"/>
          <w:bCs/>
          <w:sz w:val="20"/>
        </w:rPr>
        <w:t xml:space="preserve">y el </w:t>
      </w:r>
      <w:r>
        <w:rPr>
          <w:rFonts w:cs="Arial" w:ascii="Arial" w:hAnsi="Arial"/>
          <w:b/>
          <w:sz w:val="20"/>
        </w:rPr>
        <w:t>incentivo fiscal</w:t>
      </w:r>
      <w:r>
        <w:rPr>
          <w:rFonts w:cs="Arial" w:ascii="Arial" w:hAnsi="Arial"/>
          <w:bCs/>
          <w:sz w:val="20"/>
        </w:rPr>
        <w:t>.</w:t>
      </w:r>
    </w:p>
    <w:p>
      <w:pPr>
        <w:pStyle w:val="Normal"/>
        <w:rPr/>
      </w:pPr>
      <w:r>
        <w:rPr>
          <w:rFonts w:cs="Arial" w:ascii="Arial" w:hAnsi="Arial"/>
          <w:bCs/>
          <w:sz w:val="20"/>
        </w:rPr>
        <w:t xml:space="preserve">Las </w:t>
      </w:r>
      <w:r>
        <w:rPr>
          <w:rFonts w:cs="Arial" w:ascii="Arial" w:hAnsi="Arial"/>
          <w:b/>
          <w:sz w:val="20"/>
        </w:rPr>
        <w:t xml:space="preserve">subvenciones </w:t>
      </w:r>
      <w:r>
        <w:rPr>
          <w:rFonts w:cs="Arial" w:ascii="Arial" w:hAnsi="Arial"/>
          <w:sz w:val="20"/>
        </w:rPr>
        <w:t>que se otorgan son importantes, pero los criterios que se siguen para el reparto de las mismas son muy discutibles, ya que muchas veces se concentran en determinados centros, sin tener en cuenta que la excelencia puede estar en otros.</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Se ha de tener en cuenta la pluralidad del Estado y aplicar criterios basados en la diversificación: los centros de excelencia pueden ser tanto los centros públicos dependientes del Estado como de las comunidades autónomas.</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Es importante subvencionar el inicio de la I+D en las pequeñas y medianas empresas (pimes). Pensamos que las empresas que tienen la magnitud suficiente, por facturación o por tener un gasto en I+D importante, no deberían recurrir a la subvención.</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En cuanto a los</w:t>
      </w:r>
      <w:r>
        <w:rPr>
          <w:rFonts w:cs="Arial" w:ascii="Arial" w:hAnsi="Arial"/>
          <w:b/>
          <w:sz w:val="20"/>
        </w:rPr>
        <w:t xml:space="preserve"> incentivos fiscales </w:t>
      </w:r>
      <w:r>
        <w:rPr>
          <w:rFonts w:cs="Arial" w:ascii="Arial" w:hAnsi="Arial"/>
          <w:sz w:val="20"/>
        </w:rPr>
        <w:t xml:space="preserve">que se conceden a las empresas para potenciar la I+D, creemos que la Administración del Estado no sigue una política ambiciosa de fomento de la I+D. </w:t>
      </w:r>
    </w:p>
    <w:p>
      <w:pPr>
        <w:pStyle w:val="Normal"/>
        <w:rPr/>
      </w:pPr>
      <w:r>
        <w:rPr>
          <w:rFonts w:cs="Arial" w:ascii="Arial" w:hAnsi="Arial"/>
          <w:sz w:val="20"/>
        </w:rPr>
        <w:t xml:space="preserve">En ese sentido, la ley Boyer de 1984 era más </w:t>
      </w:r>
      <w:r>
        <w:rPr>
          <w:rFonts w:cs="Arial" w:ascii="Arial" w:hAnsi="Arial"/>
          <w:sz w:val="20"/>
          <w:lang w:val="es-ES_tradnl"/>
        </w:rPr>
        <w:t>incentivadora</w:t>
      </w:r>
      <w:r>
        <w:rPr>
          <w:rFonts w:cs="Arial" w:ascii="Arial" w:hAnsi="Arial"/>
          <w:sz w:val="20"/>
        </w:rPr>
        <w:t xml:space="preserve"> que la actual, y desde entonces han pasado 16 años. Un dato es suficiente para ratificarlo: el porcentaje más alto de I+D respecto al PIB en nuestro país se produjo en el año 1992.</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Nos parece que la incentivación fiscal es el camino apropiado, puesto que premia a las empresas eficaces vía cuota de beneficios.</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Entendemos que desgravar el 30 % de los gastos de I+D de la cuota es un incentivo, pero hoy día debería incrementarse. El concepto de incremento por el promedio del gasto sobre la media de los dos últimos años es difícil de cumplir para las empresas que tiene un gasto constante y continuado, pues la filosofía de éstas es hacer de la investigación su objetivo para seguir siendo eficaces.</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El incremento en el sistema de desgravación es beneficioso para las pimes, pero no para las empresas que gastan entre un 10 y un 12 % de su cifra de facturación. En estas empresas, la acumulación de la cifra no desgravada, que pasa a un fondo para amortizar, no tiene posibilidad alguna de amortizarse ni en 5 ni en 10 años, puesto que la cantidad sobrante siempre será superior al porcentaje máximo amortizable autorizado por la ley.</w:t>
      </w:r>
    </w:p>
    <w:p>
      <w:pPr>
        <w:pStyle w:val="Normal"/>
        <w:rPr>
          <w:rFonts w:ascii="Arial" w:hAnsi="Arial" w:cs="Arial"/>
          <w:sz w:val="20"/>
        </w:rPr>
      </w:pPr>
      <w:r>
        <w:rPr>
          <w:rFonts w:cs="Arial" w:ascii="Arial" w:hAnsi="Arial"/>
          <w:sz w:val="20"/>
        </w:rPr>
        <w:t>A pesar de ello, entendemos que la desgravación es un incentivo razonable, pero no valiente.</w:t>
      </w:r>
    </w:p>
    <w:p>
      <w:pPr>
        <w:pStyle w:val="Normal"/>
        <w:rPr>
          <w:rFonts w:ascii="Arial" w:hAnsi="Arial" w:cs="Arial"/>
          <w:sz w:val="20"/>
        </w:rPr>
      </w:pPr>
      <w:r>
        <w:rPr>
          <w:rFonts w:cs="Arial" w:ascii="Arial" w:hAnsi="Arial"/>
          <w:sz w:val="20"/>
        </w:rPr>
        <w:t>No obstante, hay dos aspectos que nos parecen especialmente incongruentes:</w:t>
      </w:r>
    </w:p>
    <w:p>
      <w:pPr>
        <w:pStyle w:val="Normal"/>
        <w:ind w:left="284" w:hanging="0"/>
        <w:rPr>
          <w:rFonts w:ascii="Arial" w:hAnsi="Arial" w:eastAsia="Arial" w:cs="Arial"/>
          <w:sz w:val="20"/>
        </w:rPr>
      </w:pPr>
      <w:r>
        <w:rPr>
          <w:rFonts w:eastAsia="Arial" w:cs="Arial" w:ascii="Arial" w:hAnsi="Arial"/>
          <w:sz w:val="20"/>
        </w:rPr>
        <w:t xml:space="preserve"> </w:t>
      </w:r>
    </w:p>
    <w:p>
      <w:pPr>
        <w:pStyle w:val="Normal"/>
        <w:ind w:left="284" w:hanging="0"/>
        <w:rPr/>
      </w:pPr>
      <w:r>
        <w:rPr>
          <w:rFonts w:cs="Arial" w:ascii="Arial" w:hAnsi="Arial"/>
          <w:i/>
          <w:iCs/>
          <w:sz w:val="20"/>
        </w:rPr>
        <w:t>a)</w:t>
      </w:r>
      <w:r>
        <w:rPr>
          <w:rFonts w:cs="Arial" w:ascii="Arial" w:hAnsi="Arial"/>
          <w:sz w:val="20"/>
        </w:rPr>
        <w:t xml:space="preserve"> Que cuando se adquiera la tecnología </w:t>
      </w:r>
      <w:r>
        <w:rPr>
          <w:rFonts w:cs="Arial" w:ascii="Arial" w:hAnsi="Arial"/>
          <w:i/>
          <w:iCs/>
          <w:sz w:val="20"/>
        </w:rPr>
        <w:t>out</w:t>
      </w:r>
      <w:r>
        <w:rPr>
          <w:rFonts w:cs="Arial" w:ascii="Arial" w:hAnsi="Arial"/>
          <w:sz w:val="20"/>
        </w:rPr>
        <w:t xml:space="preserve"> no se pueda superar la base de deducción por encima de 50 millones (eso es no conocer el mercado). Un proyecto de I+D jamás valdrá esa cifra (lo normal es un </w:t>
      </w:r>
      <w:r>
        <w:rPr>
          <w:rFonts w:cs="Arial" w:ascii="Arial" w:hAnsi="Arial"/>
          <w:i/>
          <w:iCs/>
          <w:sz w:val="20"/>
        </w:rPr>
        <w:t>fee</w:t>
      </w:r>
      <w:r>
        <w:rPr>
          <w:rFonts w:cs="Arial" w:ascii="Arial" w:hAnsi="Arial"/>
          <w:sz w:val="20"/>
        </w:rPr>
        <w:t xml:space="preserve"> de 500 millones o más), y nos parece más anacrónico aún el 10 % de la base, o sea, 5 millones, cifra que dentro de los capítulos de miles de millones, se difumina por exigua.</w:t>
      </w:r>
    </w:p>
    <w:p>
      <w:pPr>
        <w:pStyle w:val="Normal"/>
        <w:rPr>
          <w:rFonts w:ascii="Arial" w:hAnsi="Arial" w:cs="Arial"/>
          <w:b/>
          <w:b/>
          <w:bCs/>
          <w:sz w:val="20"/>
        </w:rPr>
      </w:pPr>
      <w:r>
        <w:rPr>
          <w:rFonts w:cs="Arial" w:ascii="Arial" w:hAnsi="Arial"/>
          <w:b/>
          <w:bCs/>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No se puede anular la vía de compra de tecnología foránea vía incentivo fiscal.</w:t>
      </w:r>
    </w:p>
    <w:p>
      <w:pPr>
        <w:pStyle w:val="Normal"/>
        <w:rPr>
          <w:rFonts w:ascii="Arial" w:hAnsi="Arial" w:cs="Arial"/>
          <w:sz w:val="20"/>
        </w:rPr>
      </w:pPr>
      <w:r>
        <w:rPr>
          <w:rFonts w:cs="Arial" w:ascii="Arial" w:hAnsi="Arial"/>
          <w:sz w:val="20"/>
        </w:rPr>
      </w:r>
    </w:p>
    <w:p>
      <w:pPr>
        <w:pStyle w:val="Normal"/>
        <w:ind w:left="284" w:hanging="0"/>
        <w:rPr/>
      </w:pPr>
      <w:r>
        <w:rPr>
          <w:rFonts w:cs="Arial" w:ascii="Arial" w:hAnsi="Arial"/>
          <w:i/>
          <w:iCs/>
          <w:sz w:val="20"/>
        </w:rPr>
        <w:t>b)</w:t>
      </w:r>
      <w:r>
        <w:rPr>
          <w:rFonts w:cs="Arial" w:ascii="Arial" w:hAnsi="Arial"/>
          <w:sz w:val="20"/>
        </w:rPr>
        <w:t xml:space="preserve"> Entendemos que se quiera potenciar la investigación realizada en España, pero nos parece poco práctico querer controlar que el límite del gasto de I+D de un proyecto, para poder ser desgravable, sólo pueda contratarse fuera del país el 25 % del mismo.</w:t>
      </w:r>
    </w:p>
    <w:p>
      <w:pPr>
        <w:pStyle w:val="Normal"/>
        <w:ind w:left="284" w:hanging="0"/>
        <w:rPr>
          <w:rFonts w:ascii="Arial" w:hAnsi="Arial" w:cs="Arial"/>
          <w:sz w:val="20"/>
        </w:rPr>
      </w:pPr>
      <w:r>
        <w:rPr>
          <w:rFonts w:cs="Arial" w:ascii="Arial" w:hAnsi="Arial"/>
          <w:sz w:val="20"/>
        </w:rPr>
        <w:t>Cuando una empresa contrata fuera del país, lo hace para solapar actuaciones y con el objetivo de que el tiempo de desarrollo sea el menor posible y que la validez de la patente tenga una fecha de expiración lo más larga posible.</w:t>
      </w:r>
    </w:p>
    <w:p>
      <w:pPr>
        <w:pStyle w:val="Normal"/>
        <w:rPr>
          <w:rFonts w:ascii="Arial" w:hAnsi="Arial" w:cs="Arial"/>
          <w:b/>
          <w:b/>
          <w:bCs/>
          <w:sz w:val="20"/>
        </w:rPr>
      </w:pPr>
      <w:r>
        <w:rPr>
          <w:rFonts w:cs="Arial" w:ascii="Arial" w:hAnsi="Arial"/>
          <w:b/>
          <w:bCs/>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Creemos que lo que debería importar es que la propiedad de la patente sea de titularidad española y que la explotación de la misma la lleve a cabo una compañía nacional, con el centro de decisión en nuestro país. En este caso, no debería importar el porcentaje de lo realizado en España o en el extranjero y, en consecuencia, debería ser posible desgravar el total del coste de la investigación, con independencia del lugar en que se haya realizado.</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Por todo ello, entendemos que una ley más generosa en desgravación, vía incentivos fiscales, estimularía la I+D.</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Las bases de desgravación de las leyes, que en todo caso están legisladas para ser más competitivas, deberían elevar sus porcentajes. La Hacienda pública tendría que calcular el escaso montante que representaría a corto plazo esta decisión y, a largo, si fuera importante, nos daríamos cuenta de la competitividad de nuestras compañí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ay en nuestro país suficiente stock de conocimiento para desarrollar la I+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espués del debate deberíamos concluir que ni la Universidad, ni los hospitales, ni los centros públicos disponen de unas estructuras lo suficientemente ágiles para ofrecer sus investigaciones o sus conocimientos a las empresas.</w:t>
      </w:r>
    </w:p>
    <w:p>
      <w:pPr>
        <w:pStyle w:val="Normal"/>
        <w:rPr>
          <w:rFonts w:ascii="Arial" w:hAnsi="Arial" w:cs="Arial"/>
          <w:sz w:val="20"/>
        </w:rPr>
      </w:pPr>
      <w:r>
        <w:rPr>
          <w:rFonts w:cs="Arial" w:ascii="Arial" w:hAnsi="Arial"/>
          <w:sz w:val="20"/>
        </w:rPr>
        <w:t>Las agencias de transferencia tecnológica son incipientes y de una eficacia relativa, y cuando ésta se produce es más por acciones individuales y conocimientos de los investigadores que por existir una cultura de relación entre Universidad y empresa.</w:t>
      </w:r>
    </w:p>
    <w:p>
      <w:pPr>
        <w:pStyle w:val="Normal"/>
        <w:rPr>
          <w:rFonts w:ascii="Arial" w:hAnsi="Arial" w:cs="Arial"/>
          <w:sz w:val="20"/>
        </w:rPr>
      </w:pPr>
      <w:r>
        <w:rPr>
          <w:rFonts w:cs="Arial" w:ascii="Arial" w:hAnsi="Arial"/>
          <w:sz w:val="20"/>
        </w:rPr>
        <w:t>Las empresas, con o sin visión de futuro, acostumbran a concentrar su investigación en la endogamia de su propio centro de investigación.</w:t>
      </w:r>
    </w:p>
    <w:p>
      <w:pPr>
        <w:pStyle w:val="Normal"/>
        <w:rPr>
          <w:rFonts w:ascii="Arial" w:hAnsi="Arial" w:cs="Arial"/>
          <w:sz w:val="20"/>
        </w:rPr>
      </w:pPr>
      <w:r>
        <w:rPr>
          <w:rFonts w:cs="Arial" w:ascii="Arial" w:hAnsi="Arial"/>
          <w:sz w:val="20"/>
        </w:rPr>
        <w:t>Las intervenciones de los expertos invitados al debate permiten concluir que la formación de nuestros investigadores es buena, que en el extranjero están mejor consideradas que en nuestro país y que la recuperación de talentos se debería hacer en el momento emergente del investigador, para potenciar la actualidad de sus conocimientos en compañías o centros públicos.</w:t>
      </w:r>
    </w:p>
    <w:p>
      <w:pPr>
        <w:pStyle w:val="Normal"/>
        <w:rPr>
          <w:rFonts w:ascii="Arial" w:hAnsi="Arial" w:cs="Arial"/>
          <w:sz w:val="20"/>
        </w:rPr>
      </w:pPr>
      <w:r>
        <w:rPr>
          <w:rFonts w:cs="Arial" w:ascii="Arial" w:hAnsi="Arial"/>
          <w:sz w:val="20"/>
        </w:rPr>
        <w:t>Los investigadores emergentes de centros públicos en España trabajan, en su mayoría, para compañías transnacionales, con inversiones millonarias, difíciles de superar.</w:t>
      </w:r>
    </w:p>
    <w:p>
      <w:pPr>
        <w:pStyle w:val="Normal"/>
        <w:rPr>
          <w:rFonts w:ascii="Arial" w:hAnsi="Arial" w:cs="Arial"/>
          <w:sz w:val="20"/>
        </w:rPr>
      </w:pPr>
      <w:r>
        <w:rPr>
          <w:rFonts w:cs="Arial" w:ascii="Arial" w:hAnsi="Arial"/>
          <w:sz w:val="20"/>
        </w:rPr>
        <w:t>La globalización del mercado y la magnitud de las empresas están relacionadas con el tipo de contratación predominante y con el afloramiento de técnicos en investigaciones básicas.</w:t>
      </w:r>
    </w:p>
    <w:p>
      <w:pPr>
        <w:pStyle w:val="Normal"/>
        <w:rPr>
          <w:rFonts w:ascii="Arial" w:hAnsi="Arial" w:cs="Arial"/>
          <w:b/>
          <w:b/>
          <w:bCs/>
          <w:sz w:val="20"/>
        </w:rPr>
      </w:pPr>
      <w:r>
        <w:rPr>
          <w:rFonts w:cs="Arial" w:ascii="Arial" w:hAnsi="Arial"/>
          <w:b/>
          <w:bCs/>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Por ello, es interesante que se emplee parte de las subvenciones en formación continuada de los investigadores, para mantenerlos al día en el conocimiento del estado de la ciencia actualizada. Esto sería aplicable tanto a los centros públicos como a los privad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ómo ser competitivos en I+D?</w:t>
      </w:r>
    </w:p>
    <w:p>
      <w:pPr>
        <w:pStyle w:val="Normal"/>
        <w:rPr>
          <w:rFonts w:ascii="Arial" w:hAnsi="Arial" w:cs="Arial"/>
          <w:b/>
          <w:b/>
          <w:sz w:val="20"/>
        </w:rPr>
      </w:pPr>
      <w:r>
        <w:rPr>
          <w:rFonts w:cs="Arial" w:ascii="Arial" w:hAnsi="Arial"/>
          <w:b/>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En nuestra opinión, se necesita un instrumento económico que convenza a la sociedad y al investigador de que la I+D puede ser una fuente de riqueza económica, en el sentido más positivo del término.</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Creemos que en el momento en que esto ocurra, la cultura de nuestro país respecto a la investigación cambiará en positivo, hasta olvidar la idea de que la I+D es «cosa de unos pocos».</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 xml:space="preserve">La investigación siempre entraña un riesgo para el investigador y para la compañía que la desarrolla, por lo que el Estado, consciente de este riesgo, debería primar a las </w:t>
      </w:r>
      <w:r>
        <w:rPr>
          <w:rFonts w:cs="Arial" w:ascii="Arial" w:hAnsi="Arial"/>
          <w:i/>
          <w:iCs/>
          <w:sz w:val="20"/>
        </w:rPr>
        <w:t>personas</w:t>
      </w:r>
      <w:r>
        <w:rPr>
          <w:rFonts w:cs="Arial" w:ascii="Arial" w:hAnsi="Arial"/>
          <w:sz w:val="20"/>
        </w:rPr>
        <w:t xml:space="preserve"> que lo corran y a las empresas que toman una decisión en este sentido. Pues pensamos que estos riesgos fomentan que el país pueda llegar a ser realmente competitivo.</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 xml:space="preserve">La creación de </w:t>
      </w:r>
      <w:r>
        <w:rPr>
          <w:rFonts w:cs="Arial" w:ascii="Arial" w:hAnsi="Arial"/>
          <w:b/>
          <w:bCs/>
          <w:sz w:val="20"/>
        </w:rPr>
        <w:t>sociedades de capital riesgo dedicadas a investigación</w:t>
      </w:r>
      <w:r>
        <w:rPr>
          <w:rFonts w:cs="Arial" w:ascii="Arial" w:hAnsi="Arial"/>
          <w:sz w:val="20"/>
        </w:rPr>
        <w:t xml:space="preserve"> con una legislación apropiada y con cambios pertinentes sería el camino idóneo para ganar tiempo y con este instrumento económico incorporarse a la posibilidad de gozar de una investigación competitiva.</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La biotecnología, la genómica, la proteómica son nuevos campos científicos en los que se aplican novedosas técnicas de los que nuestras empresas disponen de un conocimiento insuficiente para su desarrollo. La posibilidad de «subirse a ese tren», el del futuro, es adquirir proyectos iniciados por otras compañías o incluso por un investigador, a los que les falte la financiación para llevarlos a cab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erimos algunas posibles modificaciones o correcciones a la ley que actualmente rige para las compañías de capital riesgo:</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Las compañías de capital riesgo dedicadas a I+D deberían destinar el 100 % de sus recursos a la I+D y a un solo proyecto; la limitación actual a un 25 % obliga a que la base de la compañía se tenga que compartir con otros objetivos que distraen del objetivo principal.</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Estas sociedades de capital riesgo dedicadas a la investigación deberían gozar de todos los privilegios, en forma de exenciones fiscales y plusvalías, para que resultaran atractivas para el inversor.</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Asimismo, la transmisión de las acciones de las compañías de capital riesgo debería estar liberada y no tener que esperar los dos años que actualmente marca la ley. Con ello el seguimiento de los evaluadores sería constante y más exigente.</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sz w:val="20"/>
        </w:rPr>
        <w:t xml:space="preserve"> </w:t>
      </w:r>
      <w:r>
        <w:rPr>
          <w:rFonts w:cs="Arial" w:ascii="Arial" w:hAnsi="Arial"/>
          <w:sz w:val="20"/>
        </w:rPr>
        <w:t xml:space="preserve">Dichas sociedades de capital riesgo deberían poder ser incorporadas a la tenencia de valores de I+D, a los estamentos financieros, que gestionan los fondos de inversión, los fondos de pensiones, y las compañías de seguros, e incluso, exigir que un porcentaje de las carteras estuviera en esas sociedades. </w:t>
      </w:r>
    </w:p>
    <w:p>
      <w:pPr>
        <w:pStyle w:val="Normal"/>
        <w:rPr>
          <w:rFonts w:ascii="Arial" w:hAnsi="Arial" w:cs="Arial"/>
          <w:sz w:val="20"/>
        </w:rPr>
      </w:pPr>
      <w:r>
        <w:rPr>
          <w:rFonts w:cs="Arial" w:ascii="Arial" w:hAnsi="Arial"/>
          <w:sz w:val="20"/>
        </w:rPr>
        <w:t>Como consecuencia de ello, la gestión de transferencia tecnológica, en manos privadas y en estamentos económicos, haría que la evaluación de nuestra investigación no fuera endogámica, sino externa y eficaz a la hora de valorar un proyecto.</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El reto es apostar por un instrumento financiero capaz de aportar creatividad e imaginación en un tema tan importante como la I+D que, al mismo tiempo, clarifique el criterio de la investigación básica, patentable y evaluada económicamente -con el consiguiente tratamiento fiscal del éxito, de forma que sea atractivo-. De lo contrario, nos tememos que la cultura del riesgo en investigación, que existe y es insoslayable por su propia naturaleza, haga que socialmente la investigación sea algo alejado de la cultura de nuestro país. Este es un tabú que hay que romper.</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Cuando una empresa apuesta por la I+D, sabe que corre un riesgo (y no es calculado), pero también cree que esa inversión es necesaria para su subsistencia… y eso a escala estatal, debe seguir el mismo criterio. Creemos que el Estado se ha dado cuenta de ello.</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Si no queremos ser un país de segunda, socialmente hemos de apostar fuerte por un sistema que incentive la creación de sociedades de capital riesgo dedicadas a  investigación.</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sz w:val="20"/>
        </w:rPr>
        <w:t>La I+D es el único motor capaz de generar prosperidad, riqueza y puestos de trabajo. En pocas palabras, la I+D mejora la calidad de vida de un país.</w:t>
      </w:r>
    </w:p>
    <w:p>
      <w:pPr>
        <w:pStyle w:val="Normal"/>
        <w:rPr>
          <w:rFonts w:ascii="Arial" w:hAnsi="Arial" w:cs="Arial"/>
          <w:sz w:val="20"/>
        </w:rPr>
      </w:pPr>
      <w:r>
        <w:rPr>
          <w:rFonts w:cs="Arial" w:ascii="Arial" w:hAnsi="Arial"/>
          <w:sz w:val="20"/>
        </w:rPr>
      </w:r>
    </w:p>
    <w:p>
      <w:pPr>
        <w:pStyle w:val="Normal"/>
        <w:rPr/>
      </w:pPr>
      <w:r>
        <w:rPr>
          <w:rFonts w:eastAsia="Wingdings 2" w:cs="Wingdings 2" w:ascii="Wingdings 2" w:hAnsi="Wingdings 2"/>
          <w:b/>
          <w:bCs/>
          <w:sz w:val="20"/>
        </w:rPr>
        <w:t></w:t>
      </w:r>
      <w:r>
        <w:rPr>
          <w:rFonts w:eastAsia="Arial" w:cs="Arial" w:ascii="Arial" w:hAnsi="Arial"/>
          <w:b/>
          <w:bCs/>
          <w:sz w:val="20"/>
        </w:rPr>
        <w:t xml:space="preserve"> </w:t>
      </w:r>
      <w:r>
        <w:rPr>
          <w:rFonts w:cs="Arial" w:ascii="Arial" w:hAnsi="Arial"/>
          <w:bCs/>
          <w:sz w:val="20"/>
        </w:rPr>
        <w:t>En política, son conceptos claros. Pero con eso no basta. Hay que impulsar las medidas que estimulen la I+D: dotar con medios económicos no es suficiente. Más que nunca necesitamos la imaginación para hacer de la I+D una apuesta atractiva también desde un punto de vista social e incorporarla a la cultura de nuestro paí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42:00Z</dcterms:created>
  <dc:creator>Rubes Editorial</dc:creator>
  <dc:description/>
  <dc:language>en-US</dc:language>
  <cp:lastModifiedBy>Kristina Nordloff</cp:lastModifiedBy>
  <cp:lastPrinted>2000-08-29T12:17:00Z</cp:lastPrinted>
  <dcterms:modified xsi:type="dcterms:W3CDTF">2009-03-30T14:42:00Z</dcterms:modified>
  <cp:revision>2</cp:revision>
  <dc:subject/>
  <dc:title>Después de leídas las ponencias, y escuchando el debate sobre I+D, que tuvo lugar el día 20 de julio de 2000 en la Fundación P</dc:title>
</cp:coreProperties>
</file>