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umari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 de auto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logo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toni Vila Casa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roducció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Gemma Revuelta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investigación y el desarrollo en España: síntomas, diagnóstico y terapia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Rolf Tarrach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iencia y bienestar para el próximo milenio en España: una necesidad social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Carlos Martínez-A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vestigación y desarrollo en España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César Nombela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sistema de ciencia y tecnología: ¿por qué es imprescindible en investigación un sector público muy desarrollado?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Juan Manuel Rojo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+D e innovación para la competitividad de las empresa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Juan Rosell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iencia: optimismo y matices</w:t>
      </w:r>
    </w:p>
    <w:p>
      <w:pPr>
        <w:pStyle w:val="TextBody"/>
        <w:jc w:val="left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Sergio Erill</w:t>
      </w:r>
    </w:p>
    <w:p>
      <w:pPr>
        <w:pStyle w:val="TextBody"/>
        <w:jc w:val="left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risis de la investigación clínica: posibles soluciones en un futuro inmediato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Joan Rodés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vertir más y mejor en I+D en el ámbito sanitario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Fernando García Alonso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¿Será necesaria la industria farmacéutica en el siglo XXI?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lang w:val="es-ES"/>
        </w:rPr>
      </w:pPr>
      <w:r>
        <w:rPr>
          <w:rFonts w:cs="Arial" w:ascii="Arial" w:hAnsi="Arial"/>
          <w:bCs/>
          <w:i/>
          <w:iCs/>
          <w:sz w:val="20"/>
          <w:lang w:val="es-ES"/>
        </w:rPr>
        <w:t>Javier Forn Dalmau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lang w:val="es-ES"/>
        </w:rPr>
      </w:pPr>
      <w:r>
        <w:rPr>
          <w:rFonts w:cs="Arial" w:ascii="Arial" w:hAnsi="Arial"/>
          <w:bCs/>
          <w:i/>
          <w:iCs/>
          <w:sz w:val="20"/>
          <w:lang w:val="es-ES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I+D en la industria farmacéutica nacional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José M. Palacios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financiación de la investigación y el desarrollo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Guillem López-Casasnovas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bat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nclusione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péndic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lang w:val="es-ES" w:eastAsia="en-US"/>
    </w:rPr>
  </w:style>
  <w:style w:type="paragraph" w:styleId="TextBody">
    <w:name w:val="Body Text"/>
    <w:basedOn w:val="Normal"/>
    <w:pPr>
      <w:jc w:val="center"/>
    </w:pPr>
    <w:rPr>
      <w:color w:val="000000"/>
      <w:lang w:val="es-E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3:00Z</dcterms:created>
  <dc:creator>Rubes Editorial</dc:creator>
  <dc:description/>
  <dc:language>en-US</dc:language>
  <cp:lastModifiedBy>Kristina Nordloff</cp:lastModifiedBy>
  <dcterms:modified xsi:type="dcterms:W3CDTF">2009-03-30T14:43:00Z</dcterms:modified>
  <cp:revision>2</cp:revision>
  <dc:subject/>
  <dc:title>Índice</dc:title>
</cp:coreProperties>
</file>